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/>
        <w:object w:dxaOrig="9313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3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41720625" r:id="rId2"/>
        </w:objec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3:00Z</dcterms:modified>
  <cp:revision>13</cp:revision>
  <dc:subject/>
  <dc:title>计划生育特别扶助对象确认事项内容信息表</dc:title>
</cp:coreProperties>
</file>