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1.1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患者入院流程图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  <w:lang w:val="en-US" w:eastAsia="en-US"/>
        </w:rPr>
      </w:pPr>
      <w:r>
        <w:rPr>
          <w:rFonts w:eastAsia="仿宋_GB2312" w:ascii="仿宋_GB2312" w:hAnsi="仿宋_GB2312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292735</wp:posOffset>
                </wp:positionV>
                <wp:extent cx="33235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156"/>
                              <w:ind w:left="105" w:right="105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患者持“医保卡”“自费卡”门诊就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5.3pt;mso-wrap-distance-left:9.05pt;mso-wrap-distance-right:9.05pt;mso-wrap-distance-top:0pt;mso-wrap-distance-bottom:0pt;margin-top:23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156"/>
                        <w:ind w:left="105" w:right="105" w:hanging="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患者持“医保卡”“自费卡”门诊就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396240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46.7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193675</wp:posOffset>
                </wp:positionV>
                <wp:extent cx="2866390" cy="702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156"/>
                              <w:ind w:left="105" w:right="105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医师接诊后，根据患者的病情，确认住院，开具《住院证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left="105" w:right="105" w:firstLine="4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（医师开出《入院证》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left="105" w:right="105" w:firstLine="42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5.3pt;mso-wrap-distance-left:9.05pt;mso-wrap-distance-right:9.05pt;mso-wrap-distance-top:0pt;mso-wrap-distance-bottom:0pt;margin-top:15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156"/>
                        <w:ind w:left="105" w:right="105" w:hanging="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医师接诊后，根据患者的病情，确认住院，开具《住院证》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left="105" w:right="105" w:firstLine="420"/>
                        <w:jc w:val="center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（医师开出《入院证》）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left="105" w:right="105" w:firstLine="420"/>
                        <w:jc w:val="center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6.95pt,46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-4445</wp:posOffset>
                </wp:positionV>
                <wp:extent cx="2513965" cy="1422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156"/>
                              <w:ind w:right="105" w:firstLine="527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患者家属办理住院手续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right="10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到三楼、四楼病房，确定床位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156"/>
                              <w:ind w:right="105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到一楼收费处办理住院手续，缴纳押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112pt;mso-wrap-distance-left:9.05pt;mso-wrap-distance-right:9.05pt;mso-wrap-distance-top:0pt;mso-wrap-distance-bottom:0pt;margin-top:-0.3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156"/>
                        <w:ind w:right="105" w:firstLine="527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患者家属办理住院手续：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right="105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到三楼、四楼病房，确定床位号。</w:t>
                      </w:r>
                    </w:p>
                    <w:p>
                      <w:pPr>
                        <w:pStyle w:val="Normal"/>
                        <w:spacing w:lineRule="exact" w:line="300" w:before="156" w:after="156"/>
                        <w:ind w:right="105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到一楼收费处办理住院手续，缴纳押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7630</wp:posOffset>
                </wp:positionH>
                <wp:positionV relativeFrom="paragraph">
                  <wp:posOffset>26670</wp:posOffset>
                </wp:positionV>
                <wp:extent cx="635" cy="396240"/>
                <wp:effectExtent l="38100" t="635" r="38100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2.1pt" to="206.9pt,33.2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6705</wp:posOffset>
                </wp:positionH>
                <wp:positionV relativeFrom="paragraph">
                  <wp:posOffset>22225</wp:posOffset>
                </wp:positionV>
                <wp:extent cx="2066290" cy="801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住院医师、护士接诊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1pt;mso-wrap-distance-left:9.05pt;mso-wrap-distance-right:9.05pt;mso-wrap-distance-top:0pt;mso-wrap-distance-bottom:0pt;margin-top:1.7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ind w:firstLine="103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103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住院医师、护士接诊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6995</wp:posOffset>
                </wp:positionH>
                <wp:positionV relativeFrom="paragraph">
                  <wp:posOffset>26670</wp:posOffset>
                </wp:positionV>
                <wp:extent cx="635" cy="396240"/>
                <wp:effectExtent l="38100" t="635" r="38100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.1pt" to="206.85pt,33.2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1055</wp:posOffset>
                </wp:positionH>
                <wp:positionV relativeFrom="paragraph">
                  <wp:posOffset>22225</wp:posOffset>
                </wp:positionV>
                <wp:extent cx="1104265" cy="719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</w:rPr>
                              <w:t>住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6.65pt;mso-wrap-distance-left:9.05pt;mso-wrap-distance-right:9.05pt;mso-wrap-distance-top:0pt;mso-wrap-distance-bottom:0pt;margin-top:1.7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413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</w:rPr>
                        <w:t>住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32:00Z</dcterms:created>
  <dc:creator>User</dc:creator>
  <dc:description/>
  <cp:keywords/>
  <dc:language>en-US</dc:language>
  <cp:lastModifiedBy>administrator</cp:lastModifiedBy>
  <cp:lastPrinted>2015-12-04T09:17:00Z</cp:lastPrinted>
  <dcterms:modified xsi:type="dcterms:W3CDTF">2017-12-15T01:45:00Z</dcterms:modified>
  <cp:revision>2</cp:revision>
  <dc:subject/>
  <dc:title>患者入院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