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3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高血压患者健康管理流程图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高血压筛查流程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25185" cy="311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right="45" w:hanging="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snapToGrid w:val="false"/>
        <w:ind w:right="45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ind w:right="45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高血压患者随访流程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63285" cy="319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16:00Z</dcterms:created>
  <dc:creator>Lenovo User</dc:creator>
  <dc:description/>
  <cp:keywords/>
  <dc:language>en-US</dc:language>
  <cp:lastModifiedBy>administrator</cp:lastModifiedBy>
  <dcterms:modified xsi:type="dcterms:W3CDTF">2017-12-14T00:44:00Z</dcterms:modified>
  <cp:revision>5</cp:revision>
  <dc:subject/>
  <dc:title>计划生育特别扶助对象确认事项内容信息表</dc:title>
</cp:coreProperties>
</file>