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残疾人康复管理事项流程图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271145</wp:posOffset>
                </wp:positionV>
                <wp:extent cx="2160270" cy="885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人提出申请，携带居民身份证和残疾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21.35pt;width:170.0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人提出申请，携带居民身份证和残疾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350" w:hanging="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ascii="仿宋_GB2312" w:hAnsi="仿宋_GB2312"/>
          <w:b/>
          <w:sz w:val="32"/>
          <w:szCs w:val="28"/>
        </w:rPr>
      </w:r>
    </w:p>
    <w:p>
      <w:pPr>
        <w:pStyle w:val="Normal"/>
        <w:ind w:left="630" w:hanging="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125</wp:posOffset>
                </wp:positionH>
                <wp:positionV relativeFrom="paragraph">
                  <wp:posOffset>59690</wp:posOffset>
                </wp:positionV>
                <wp:extent cx="0" cy="3486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.7pt" to="258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</wp:posOffset>
                </wp:positionV>
                <wp:extent cx="2179320" cy="748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核对居民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58.95pt;mso-wrap-distance-left:9.05pt;mso-wrap-distance-right:9.05pt;mso-wrap-distance-top:0pt;mso-wrap-distance-bottom:0pt;margin-top:0.9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核对居民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0</wp:posOffset>
                </wp:positionH>
                <wp:positionV relativeFrom="paragraph">
                  <wp:posOffset>362585</wp:posOffset>
                </wp:positionV>
                <wp:extent cx="0" cy="3486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8.55pt" to="259.5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1970</wp:posOffset>
                </wp:positionH>
                <wp:positionV relativeFrom="paragraph">
                  <wp:posOffset>325755</wp:posOffset>
                </wp:positionV>
                <wp:extent cx="2993390" cy="828040"/>
                <wp:effectExtent l="18415" t="5080" r="190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828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已经纳入残疾人康复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1.1pt;margin-top:25.65pt;width:235.65pt;height:65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已经纳入残疾人康复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5845</wp:posOffset>
                </wp:positionH>
                <wp:positionV relativeFrom="paragraph">
                  <wp:posOffset>347980</wp:posOffset>
                </wp:positionV>
                <wp:extent cx="0" cy="40068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7.4pt" to="82.35pt,3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347980</wp:posOffset>
                </wp:positionV>
                <wp:extent cx="7537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27.4pt" to="141.05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374015</wp:posOffset>
                </wp:positionV>
                <wp:extent cx="0" cy="3486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9.45pt" to="259.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230</wp:posOffset>
                </wp:positionH>
                <wp:positionV relativeFrom="paragraph">
                  <wp:posOffset>354965</wp:posOffset>
                </wp:positionV>
                <wp:extent cx="899160" cy="9563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已纳入管理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75.3pt;mso-wrap-distance-left:9.05pt;mso-wrap-distance-right:9.05pt;mso-wrap-distance-top:0pt;mso-wrap-distance-bottom:0pt;margin-top:27.95pt;mso-position-vertical-relative:text;margin-left: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已纳入管理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329565</wp:posOffset>
                </wp:positionV>
                <wp:extent cx="217932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54.5pt;mso-wrap-distance-left:9.05pt;mso-wrap-distance-right:9.05pt;mso-wrap-distance-top:0pt;mso-wrap-distance-bottom:0pt;margin-top:25.9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6760</wp:posOffset>
                </wp:positionH>
                <wp:positionV relativeFrom="paragraph">
                  <wp:posOffset>238760</wp:posOffset>
                </wp:positionV>
                <wp:extent cx="0" cy="3486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8.8pt" to="258.8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0275</wp:posOffset>
                </wp:positionH>
                <wp:positionV relativeFrom="paragraph">
                  <wp:posOffset>190500</wp:posOffset>
                </wp:positionV>
                <wp:extent cx="2179320" cy="6940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办理残疾人康复管理的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54.65pt;mso-wrap-distance-left:9.05pt;mso-wrap-distance-right:9.05pt;mso-wrap-distance-top:0pt;mso-wrap-distance-bottom:0pt;margin-top:1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办理残疾人康复管理的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5490</wp:posOffset>
                </wp:positionH>
                <wp:positionV relativeFrom="paragraph">
                  <wp:posOffset>92075</wp:posOffset>
                </wp:positionV>
                <wp:extent cx="635" cy="39052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7.25pt" to="258.7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5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95885</wp:posOffset>
                </wp:positionV>
                <wp:extent cx="2160270" cy="6838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纳入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7.55pt;width:170.0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纳入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643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383540</wp:posOffset>
                </wp:positionV>
                <wp:extent cx="635" cy="40513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30.2pt" to="258.75pt,6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ind w:firstLine="643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845</wp:posOffset>
                </wp:positionH>
                <wp:positionV relativeFrom="paragraph">
                  <wp:posOffset>392430</wp:posOffset>
                </wp:positionV>
                <wp:extent cx="2240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0.9pt" to="258.7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5" w:hanging="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微软用户</cp:lastModifiedBy>
  <dcterms:modified xsi:type="dcterms:W3CDTF">2016-12-19T08:06:00Z</dcterms:modified>
  <cp:revision>17</cp:revision>
  <dc:subject/>
  <dc:title>计划生育特别扶助对象确认事项内容信息表</dc:title>
</cp:coreProperties>
</file>