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93"/>
        <w:gridCol w:w="1032"/>
        <w:gridCol w:w="4871"/>
        <w:gridCol w:w="992"/>
      </w:tblGrid>
      <w:tr>
        <w:trPr>
          <w:trHeight w:val="987" w:hRule="atLeast"/>
        </w:trPr>
        <w:tc>
          <w:tcPr>
            <w:tcW w:w="8804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44"/>
                <w:szCs w:val="44"/>
              </w:rPr>
              <w:t>职责目录</w:t>
            </w:r>
          </w:p>
        </w:tc>
      </w:tr>
      <w:tr>
        <w:trPr>
          <w:trHeight w:val="615" w:hRule="atLeast"/>
        </w:trPr>
        <w:tc>
          <w:tcPr>
            <w:tcW w:w="8804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  <w:u w:val="single"/>
              </w:rPr>
              <w:t xml:space="preserve">天津市南开区教育招生考试中心 </w:t>
            </w: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职责目录</w:t>
            </w:r>
          </w:p>
        </w:tc>
      </w:tr>
      <w:tr>
        <w:trPr>
          <w:trHeight w:val="465" w:hRule="atLeas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序号</w:t>
            </w:r>
          </w:p>
        </w:tc>
        <w:tc>
          <w:tcPr>
            <w:tcW w:w="13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职责</w:t>
            </w:r>
          </w:p>
        </w:tc>
        <w:tc>
          <w:tcPr>
            <w:tcW w:w="689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职责事项</w:t>
            </w:r>
          </w:p>
        </w:tc>
      </w:tr>
      <w:tr>
        <w:trPr>
          <w:trHeight w:val="795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序号</w:t>
            </w:r>
          </w:p>
        </w:tc>
        <w:tc>
          <w:tcPr>
            <w:tcW w:w="4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名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页码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  <w:t>1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负责各类国家级教育考试工作的组织与实施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.1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普通高等学校招生全国统一考试”的组织与实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.2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全国硕士研究生统一招生考试”的组织与实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.3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全国高等教育自学考试”的组织与实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.4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天津市普通高中学业水平考试”的组织与实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.5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天津市成人高等学校招生全国统一考试”的组织与实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.6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全国中小学教师资格考试”的组织与实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.7</w:t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天津市高职院校春季考试”的组织与实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  <w:t>2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教育招生考试违规处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教育招生考试违规处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30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spacing w:lineRule="exact" w:line="588"/>
        <w:jc w:val="left"/>
        <w:rPr>
          <w:rFonts w:eastAsia="方正仿宋简体;宋体-方正超大字符集"/>
          <w:sz w:val="34"/>
          <w:szCs w:val="34"/>
        </w:rPr>
      </w:pPr>
      <w:r>
        <w:rPr>
          <w:rFonts w:eastAsia="方正仿宋简体;宋体-方正超大字符集"/>
          <w:sz w:val="34"/>
          <w:szCs w:val="3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7160"/>
      </w:tblGrid>
      <w:tr>
        <w:trPr>
          <w:trHeight w:val="270" w:hRule="atLeast"/>
        </w:trPr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宋体-方正超大字符集"/>
                <w:sz w:val="34"/>
                <w:szCs w:val="34"/>
              </w:rPr>
            </w:pPr>
            <w:r>
              <w:rPr>
                <w:rFonts w:eastAsia="方正仿宋简体;宋体-方正超大字符集"/>
                <w:sz w:val="34"/>
                <w:szCs w:val="34"/>
              </w:rPr>
            </w:r>
          </w:p>
          <w:p>
            <w:pPr>
              <w:pStyle w:val="Normal"/>
              <w:widowControl/>
              <w:jc w:val="left"/>
              <w:rPr>
                <w:rFonts w:ascii="方正黑体简体;宋体-方正超大字符集" w:hAnsi="方正黑体简体;宋体-方正超大字符集" w:eastAsia="方正黑体简体;宋体-方正超大字符集" w:cs="宋体;SimSun"/>
                <w:kern w:val="0"/>
                <w:sz w:val="34"/>
                <w:szCs w:val="34"/>
              </w:rPr>
            </w:pPr>
            <w:r>
              <w:rPr>
                <w:rFonts w:eastAsia="方正黑体简体;宋体-方正超大字符集" w:cs="宋体;SimSun" w:ascii="方正黑体简体;宋体-方正超大字符集" w:hAnsi="方正黑体简体;宋体-方正超大字符集"/>
                <w:kern w:val="0"/>
                <w:sz w:val="34"/>
                <w:szCs w:val="34"/>
              </w:rPr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黑体简体;宋体-方正超大字符集" w:cs="宋体;SimSun"/>
                <w:kern w:val="0"/>
                <w:sz w:val="24"/>
                <w:szCs w:val="34"/>
              </w:rPr>
            </w:pPr>
            <w:r>
              <w:rPr>
                <w:rFonts w:eastAsia="方正黑体简体;宋体-方正超大字符集" w:cs="宋体;SimSun" w:ascii="宋体;SimSun" w:hAnsi="宋体;SimSun"/>
                <w:kern w:val="0"/>
                <w:sz w:val="24"/>
                <w:szCs w:val="34"/>
              </w:rPr>
            </w:r>
          </w:p>
        </w:tc>
      </w:tr>
    </w:tbl>
    <w:p>
      <w:pPr>
        <w:pStyle w:val="Normal"/>
        <w:spacing w:lineRule="exact" w:line="588"/>
        <w:jc w:val="left"/>
        <w:rPr>
          <w:rFonts w:ascii="仿宋;宋体" w:hAnsi="仿宋;宋体" w:eastAsia="仿宋;宋体" w:cs="仿宋;宋体"/>
          <w:sz w:val="34"/>
          <w:szCs w:val="34"/>
        </w:rPr>
      </w:pPr>
      <w:r>
        <w:rPr>
          <w:rFonts w:eastAsia="仿宋;宋体" w:cs="仿宋;宋体" w:ascii="仿宋;宋体" w:hAnsi="仿宋;宋体"/>
          <w:sz w:val="34"/>
          <w:szCs w:val="34"/>
        </w:rPr>
      </w:r>
    </w:p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521"/>
        <w:gridCol w:w="816"/>
      </w:tblGrid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kern w:val="0"/>
                <w:sz w:val="44"/>
                <w:szCs w:val="44"/>
              </w:rPr>
              <w:t>职责事项信息表</w:t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  <w:u w:val="single"/>
              </w:rPr>
              <w:t xml:space="preserve">天津市南开区教育招生考试中心 </w:t>
            </w: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信息表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.1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名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普通高等学校招生全国统一考试”的组织与实施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52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《中华人民共和国教育法》第二十一条 国家实行国家教育考试制度。国家教育考试由国务院教育行政部门确定种类，并由国家批准的实施教育考试的机构承办。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报名—审核资格—组织考试—填报志愿—高校录取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需提供身份证、户籍、学历（学籍）等有效证明证件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根据天津市教育招生考试院有关工作规定，负责本区考试报名的宣传与组织工作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受理符合报考条件的考生进行报名，并完成资格审查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3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考点的遴选与考点工作人员的管理培训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4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试的具体实施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生普通高考志愿填报工作的组织与实施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话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3346508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子邮箱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tjnkgzb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@163.com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来信来访地址：南开区复康路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号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spacing w:lineRule="exact" w:line="560"/>
        <w:ind w:right="641" w:hanging="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tbl>
      <w:tblPr>
        <w:tblW w:w="167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521"/>
        <w:gridCol w:w="817"/>
        <w:gridCol w:w="7160"/>
      </w:tblGrid>
      <w:tr>
        <w:trPr>
          <w:trHeight w:val="270" w:hRule="atLeast"/>
        </w:trPr>
        <w:tc>
          <w:tcPr>
            <w:tcW w:w="962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34"/>
                <w:szCs w:val="34"/>
              </w:rPr>
            </w:pPr>
            <w:r>
              <w:rPr>
                <w:rFonts w:eastAsia="仿宋;宋体" w:cs="宋体;SimSun" w:ascii="仿宋;宋体" w:hAnsi="仿宋;宋体"/>
                <w:kern w:val="0"/>
                <w:sz w:val="34"/>
                <w:szCs w:val="34"/>
              </w:rPr>
            </w:r>
          </w:p>
        </w:tc>
        <w:tc>
          <w:tcPr>
            <w:tcW w:w="7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kern w:val="0"/>
                <w:sz w:val="24"/>
                <w:szCs w:val="3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4"/>
              </w:rPr>
            </w:r>
          </w:p>
        </w:tc>
      </w:tr>
      <w:tr>
        <w:trPr>
          <w:trHeight w:val="839" w:hRule="atLeast"/>
        </w:trPr>
        <w:tc>
          <w:tcPr>
            <w:tcW w:w="9621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kern w:val="0"/>
                <w:sz w:val="44"/>
                <w:szCs w:val="44"/>
              </w:rPr>
              <w:t>职责事项信息表</w:t>
            </w:r>
          </w:p>
        </w:tc>
        <w:tc>
          <w:tcPr>
            <w:tcW w:w="7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9621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  <w:u w:val="single"/>
              </w:rPr>
              <w:t xml:space="preserve">天津市南开区教育招生考试中心 </w:t>
            </w: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信息表</w:t>
            </w:r>
          </w:p>
        </w:tc>
        <w:tc>
          <w:tcPr>
            <w:tcW w:w="7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  <w:u w:val="single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.2</w:t>
            </w:r>
          </w:p>
        </w:tc>
        <w:tc>
          <w:tcPr>
            <w:tcW w:w="7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名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全国硕士研究生统一招生考试”的组织与实施</w:t>
            </w:r>
          </w:p>
        </w:tc>
        <w:tc>
          <w:tcPr>
            <w:tcW w:w="7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664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《中华人民共和国教育法》第二十一条 国家实行国家教育考试制度。国家教育考试由国务院教育行政部门确定种类，并由国家批准的实施教育考试的机构承办。</w:t>
            </w:r>
          </w:p>
        </w:tc>
        <w:tc>
          <w:tcPr>
            <w:tcW w:w="7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006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7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7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报名—审核资格—组织考试</w:t>
            </w:r>
          </w:p>
        </w:tc>
        <w:tc>
          <w:tcPr>
            <w:tcW w:w="7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需提供身份证、户籍、学历（学籍）等有效证明证件</w:t>
            </w:r>
          </w:p>
        </w:tc>
        <w:tc>
          <w:tcPr>
            <w:tcW w:w="7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根据天津市教育招生考试院有关工作规定，负责本区考试报名的组织工作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受理符合报考条件的考生进行报名，并完成资格审查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3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考点的遴选与考点工作人员的管理培训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4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试的具体实施</w:t>
            </w:r>
          </w:p>
        </w:tc>
        <w:tc>
          <w:tcPr>
            <w:tcW w:w="7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694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话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3346508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子邮箱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tjnkgzb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@163.com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来信来访地址：南开区复康路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号</w:t>
            </w:r>
          </w:p>
        </w:tc>
        <w:tc>
          <w:tcPr>
            <w:tcW w:w="7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spacing w:lineRule="exact" w:line="560"/>
        <w:ind w:right="641" w:hanging="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  <w:r>
        <w:br w:type="page"/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521"/>
        <w:gridCol w:w="816"/>
      </w:tblGrid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kern w:val="0"/>
                <w:sz w:val="44"/>
                <w:szCs w:val="44"/>
              </w:rPr>
              <w:t>职责事项信息表</w:t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  <w:u w:val="single"/>
              </w:rPr>
              <w:t xml:space="preserve">天津市南开区教育招生考试中心 </w:t>
            </w: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信息表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.3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名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全国高等教育自学考试”的组织与实施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252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《中华人民共和国教育法》第二十一条 国家实行国家教育考试制度。国家教育考试由国务院教育行政部门确定种类，并由国家批准的实施教育考试的机构承办。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《高等教育自学考试暂行条例》第九条　省、自治区人民政府的派出机关所辖地区（以下简称“地区”）、市、直辖市的市辖区高等教育自学考试工作委员会（以下简称“地市考委”）在地区行署或市（区）人民政府领导和省考委的指导下进行工作。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报名—组织考试—毕业资格审查—考生毕业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需提供身份证、学历等有效证明证件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211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根据天津市教育招生考试院有关工作规定，负责本区考试报名的组织工作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受理符合报考条件的考生进行报名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3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生的考籍管理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4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考点的遴选与考点工作人员的管理培训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试的具体实施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6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生毕业资格的审核工作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话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3346508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子邮箱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tjnkgzb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@163.com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来信来访地址：南开区复康路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号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kern w:val="0"/>
                <w:sz w:val="44"/>
                <w:szCs w:val="44"/>
              </w:rPr>
              <w:t>职责事项信息表</w:t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  <w:u w:val="single"/>
              </w:rPr>
              <w:t xml:space="preserve">天津市南开区教育招生考试中心 </w:t>
            </w: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信息表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.4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名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天津市普通高中学业水平考试”的组织与实施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《中华人民共和国教育法》第二十一条 国家实行国家教育考试制度。国家教育考试由国务院教育行政部门确定种类，并由国家批准的实施教育考试的机构承办。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报名—审核资格—组织考试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需提供身份证、户籍、学历（学籍）等有效证明证件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2243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根据天津市教育招生考试院有关工作规定，负责本区考试报名的组织工作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受理符合报考条件的考生进行报名，并完成资格审查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3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考点的遴选与考点工作人员的管理培训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4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试的具体实施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生的考籍管理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话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3346508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子邮箱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tjnkgzb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@163.com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来信来访地址：南开区复康路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号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521"/>
        <w:gridCol w:w="816"/>
      </w:tblGrid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kern w:val="0"/>
                <w:sz w:val="44"/>
                <w:szCs w:val="44"/>
              </w:rPr>
              <w:t>职责事项信息表</w:t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  <w:u w:val="single"/>
              </w:rPr>
              <w:t xml:space="preserve">天津市南开区教育招生考试中心 </w:t>
            </w: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信息表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.5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名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2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2"/>
                <w:szCs w:val="30"/>
              </w:rPr>
              <w:t>南开区“天津市成人高等学校招生全国统一考试”的组织与实施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《中华人民共和国教育法》第二十一条 国家实行国家教育考试制度。国家教育考试由国务院教育行政部门确定种类，并由国家批准的实施教育考试的机构承办。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报名—审核资格—组织考试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需提供身份证、户籍、学历（学籍）等有效证明证件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根据天津市教育招生考试院有关工作规定，负责本区考试报名的组织工作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受理符合报考条件的考生进行报名，并完成资格审查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3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考点的遴选与考点工作人员的管理培训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4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试的具体实施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话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3346507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子邮箱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tjnkgzb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@163.com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来信来访地址：南开区复康路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号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521"/>
        <w:gridCol w:w="816"/>
      </w:tblGrid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kern w:val="0"/>
                <w:sz w:val="44"/>
                <w:szCs w:val="44"/>
              </w:rPr>
              <w:t>职责事项信息表</w:t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  <w:u w:val="single"/>
              </w:rPr>
              <w:t xml:space="preserve">天津市南开区教育招生考试中心 </w:t>
            </w: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信息表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.6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名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全国中小学教师资格考试”的组织与实施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《中华人民共和国教育法》第二十一条 国家实行国家教育考试制度。国家教育考试由国务院教育行政部门确定种类，并由国家批准的实施教育考试的机构承办。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《中华人民共和国教师法》、《教师资格条例》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报名—审核资格—组织考试—面试资格审查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需提供身份证、户籍、学历（学籍）等有效证明证件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根据天津市教育招生考试院有关工作规定，负责本区考试报名的组织工作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受理符合报考条件的考生进行报名，并完成资格审查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3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考点的遴选与考点工作人员的管理培训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4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试的具体实施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符合面试资格考生的审查工作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话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3346507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 xml:space="preserve">   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子邮箱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tjnkgzb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@163.com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来信来访地址：南开区复康路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号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521"/>
        <w:gridCol w:w="816"/>
      </w:tblGrid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kern w:val="0"/>
                <w:sz w:val="44"/>
                <w:szCs w:val="44"/>
              </w:rPr>
              <w:t>职责事项信息表</w:t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  <w:u w:val="single"/>
              </w:rPr>
              <w:t xml:space="preserve">天津市南开区教育招生考试中心 </w:t>
            </w: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信息表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.7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名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南开区“天津市高职院校春季考试”的组织与实施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67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《中华人民共和国教育法》第二十一条 国家实行国家教育考试制度。国家教育考试由国务院教育行政部门确定种类，并由国家批准的实施教育考试的机构承办。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报名—审核资格—组织考试—填报志愿—高校录取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需提供身份证、户籍、学历（学籍）等有效证明证件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根据天津市教育招生考试院有关工作规定，负责本区考试报名的宣传与组织工作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受理符合报考条件的考生进行报名，并完成资格审查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3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考点的遴选与考点工作人员的管理培训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4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试的具体实施；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本区考生春季高考志愿填报工作的组织与实施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话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3346508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 xml:space="preserve">  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子邮箱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tjnkgzb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@163.com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来信来访地址：南开区复康路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号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521"/>
        <w:gridCol w:w="816"/>
      </w:tblGrid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44"/>
                <w:szCs w:val="44"/>
              </w:rPr>
            </w:pPr>
            <w:r>
              <w:rPr>
                <w:rFonts w:ascii="仿宋;宋体" w:hAnsi="仿宋;宋体" w:cs="宋体;SimSun" w:eastAsia="仿宋;宋体"/>
                <w:kern w:val="0"/>
                <w:sz w:val="44"/>
                <w:szCs w:val="44"/>
              </w:rPr>
              <w:t>职责事项信息表</w:t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0"/>
                <w:szCs w:val="30"/>
                <w:u w:val="single"/>
              </w:rPr>
            </w:pP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  <w:u w:val="single"/>
              </w:rPr>
              <w:t xml:space="preserve">天津市南开区教育招生考试中心 </w:t>
            </w:r>
            <w:r>
              <w:rPr>
                <w:rFonts w:ascii="仿宋;宋体" w:hAnsi="仿宋;宋体" w:cs="宋体;SimSun" w:eastAsia="仿宋;宋体"/>
                <w:kern w:val="0"/>
                <w:sz w:val="30"/>
                <w:szCs w:val="30"/>
              </w:rPr>
              <w:t>信息表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65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.1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名称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教育招生考试违规处理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2048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《中华人民共和国教育法》第二十一条 国家实行国家教育考试制度。国家教育考试由国务院教育行政部门确定种类，并由国家批准的实施教育考试的机构承办。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《国家教育考试违规处理办法》第四条　承办国家教育考试的各级教育考试机构负责有关考试的具体实施，依据本办法，负责对考试违规行为的认定与处理。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天津市南开区教育招生考试中心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发现违规—收集违规证据—确认违规类型—填写违规考生处理表—送达处理决定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考生在考试实施过程中的违规证据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1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对考试违规行为的认定与处理；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、负责违规考生处理决定书的送达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;SimSun" w:eastAsia="仿宋;宋体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话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23346508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电子邮箱：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tjnkgzb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@163.com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;SimSun"/>
                <w:kern w:val="0"/>
                <w:sz w:val="24"/>
                <w:szCs w:val="30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来信来访地址：南开区复康路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30"/>
              </w:rPr>
              <w:t>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30"/>
              </w:rPr>
              <w:t>号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方正黑体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rFonts w:ascii="Times New Roman" w:hAnsi="Times New Roman" w:cs="Times New Roman"/>
      <w:kern w:val="0"/>
      <w:sz w:val="24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30:00Z</dcterms:created>
  <dc:creator>Administrator</dc:creator>
  <dc:description/>
  <cp:keywords/>
  <dc:language>en-US</dc:language>
  <cp:lastModifiedBy>dell</cp:lastModifiedBy>
  <cp:lastPrinted>2017-11-29T13:39:00Z</cp:lastPrinted>
  <dcterms:modified xsi:type="dcterms:W3CDTF">2017-12-13T07:54:00Z</dcterms:modified>
  <cp:revision>61</cp:revision>
  <dc:subject/>
  <dc:title>关于值班情况的通报</dc:title>
</cp:coreProperties>
</file>